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284" w:hanging="0"/>
        <w:jc w:val="left"/>
        <w:rPr/>
      </w:pPr>
      <w:r>
        <w:rPr/>
        <w:t>Державний комітет статистики Україн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left="284" w:hanging="284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Населення України за місцем народження</w:t>
      </w:r>
    </w:p>
    <w:p>
      <w:pPr>
        <w:pStyle w:val="Normal"/>
        <w:ind w:left="284" w:hanging="284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та  громадянством</w:t>
      </w:r>
    </w:p>
    <w:p>
      <w:pPr>
        <w:pStyle w:val="Normal"/>
        <w:ind w:left="284" w:hanging="284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bCs/>
          <w:sz w:val="28"/>
        </w:rPr>
        <w:t xml:space="preserve">за даними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Всеукраїнського перепису населення 2001 року; </w:t>
      </w:r>
    </w:p>
    <w:p>
      <w:pPr>
        <w:pStyle w:val="Normal"/>
        <w:ind w:left="284" w:hanging="284"/>
        <w:rPr>
          <w:rFonts w:ascii="Times New Roman CYR;Times New Roman" w:hAnsi="Times New Roman CYR;Times New Roman" w:eastAsia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</w:t>
      </w:r>
    </w:p>
    <w:p>
      <w:pPr>
        <w:pStyle w:val="Normal"/>
        <w:ind w:left="284" w:hanging="284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left="284" w:hanging="284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sz w:val="28"/>
        </w:rPr>
        <w:t>За редакцією О.Г.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Осауленка</w:t>
      </w:r>
    </w:p>
    <w:p>
      <w:pPr>
        <w:pStyle w:val="Normal"/>
        <w:ind w:left="284" w:hanging="284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sz w:val="28"/>
        </w:rPr>
        <w:t>Відповідальні за  випуск Н.С.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Власенко, Л.М. Стельмах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К : 200</w:t>
      </w: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4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- 223 с.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4"/>
        </w:rPr>
        <w:tab/>
        <w:t xml:space="preserve">У збірнику наведено дані про </w:t>
      </w:r>
      <w:r>
        <w:rPr>
          <w:sz w:val="24"/>
        </w:rPr>
        <w:t xml:space="preserve"> розподіл населення за громадянством та місцем народження, яке проживало станом на 5 грудня 2001 року в Україні, Автономній Республіці Крим, областях, м. Києві,  території що підпорядкована Севастопольській міськраді.</w:t>
      </w:r>
    </w:p>
    <w:p>
      <w:pPr>
        <w:pStyle w:val="Normal"/>
        <w:ind w:left="142" w:right="340" w:firstLine="425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Розрахований  на  широке коло користувачів.  </w:t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мовні позначення у збірнику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7262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тире (-)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явищ не було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крапки (...)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ідомості відсутні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уль (0; 0,0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имвол (х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заповнення рубрики за характером побудови таблиці не має сенсу або недоцільн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з них”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значає, що наведено не всі складові загальної сум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В окремих випадках незначні відхилення підсумків від суми складових пояснюються округленням даних, а також за рахунок осіб, які не відповіли на окремі запитання переписного листа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853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499"/>
        <w:gridCol w:w="3009"/>
        <w:gridCol w:w="5112"/>
        <w:gridCol w:w="956"/>
      </w:tblGrid>
      <w:tr>
        <w:trPr>
          <w:trHeight w:val="405" w:hRule="atLeast"/>
        </w:trPr>
        <w:tc>
          <w:tcPr>
            <w:tcW w:w="2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6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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ержавний комітет  статистики України, 20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ru-RU"/>
              </w:rPr>
            </w:r>
          </w:p>
        </w:tc>
        <w:tc>
          <w:tcPr>
            <w:tcW w:w="35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6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</w:rPr>
              <w:t>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сауленко О.Г. (за редакцією), 2004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</w:rPr>
              <w:t xml:space="preserve">                                                    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8"/>
              </w:rPr>
              <w:t>З М І С Т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стор.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Передмова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</w:rPr>
              <w:t>..............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0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1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Розподіл постійного населення за громадянством та віком</w:t>
            </w:r>
            <w:r>
              <w:rPr/>
              <w:t>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10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0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2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jc w:val="left"/>
              <w:rPr/>
            </w:pPr>
            <w:r>
              <w:rPr/>
              <w:t>Розподіл наявного населення за громадянством та віком</w:t>
            </w:r>
            <w:r>
              <w:rPr>
                <w:b w:val="false"/>
                <w:bCs/>
              </w:rPr>
              <w:t>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3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 xml:space="preserve">Розподіл громадян інших держав та осіб без громадянства, які проживають на території України, за національністю та статтю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  <w:t>42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4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Розподіл населення за місцем народження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  <w:t>45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Автономна Республіка Крим…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  <w:t>5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інницька область…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57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олинська область…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6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ніпропетровська область…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6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онецька область…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75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Житомирська область…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8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Закарпатська область…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87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Запорізька область…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9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Івано-Франківська область…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9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иївська область….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05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іровоградська область…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1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Луганська область…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17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Львівська область…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2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иколаївська область…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2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деська область…..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35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тавська область…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4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івненська область…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47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умська область….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5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Тернопільська область…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5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Харківська область…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65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Херсонська область…............................................................................................. 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7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Хмельницька область…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77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еркаська область…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8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ернівецька область…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8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ернігівська область …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195</w:t>
            </w:r>
          </w:p>
        </w:tc>
      </w:tr>
      <w:tr>
        <w:trPr>
          <w:trHeight w:val="247" w:hRule="atLeast"/>
        </w:trPr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. Київ ….................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201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евастополь (міськрада)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203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5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Розподіл населення України за тривалістю проживання у місці постійного проживання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  <w:t>209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6.</w:t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  <w:t>Розподіл населення найбільш численних національностей України за місцем народження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...............................................................................................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  <w:t>212</w:t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3"/>
              <w:snapToGrid w:val="false"/>
              <w:ind w:right="33" w:hanging="0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 CYR;Times New Roman"/>
                <w:b w:val="false"/>
                <w:bCs w:val="false"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lang w:val="ru-RU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  <w:tc>
          <w:tcPr>
            <w:tcW w:w="81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;Times New Roman" w:hAnsi="Times New Roman CYR;Times New Roman" w:cs="Times New Roman CYR;Times New Roman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" w:hanging="0"/>
      <w:outlineLvl w:val="2"/>
    </w:pPr>
    <w:rPr>
      <w:rFonts w:ascii="Times New Roman CYR;Times New Roman" w:hAnsi="Times New Roman CYR;Times New Roman" w:cs="Times New Roman CYR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 CYR;Times New Roman" w:hAnsi="Times New Roman CYR;Times New Roman" w:cs="Times New Roman CYR;Times New Roman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1">
    <w:name w:val="Заголовок01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c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41:00Z</dcterms:created>
  <dc:creator>PC040018</dc:creator>
  <dc:description/>
  <dc:language>en-US</dc:language>
  <cp:lastModifiedBy>PC040009</cp:lastModifiedBy>
  <cp:lastPrinted>2004-05-26T21:23:00Z</cp:lastPrinted>
  <dcterms:modified xsi:type="dcterms:W3CDTF">2004-05-26T18:24:00Z</dcterms:modified>
  <cp:revision>33</cp:revision>
  <dc:subject/>
  <dc:title>Державний комітет статистики України</dc:title>
</cp:coreProperties>
</file>